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76" w:before="0" w:after="0"/>
        <w:ind w:hanging="0"/>
        <w:jc w:val="center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  <w:t>Рус телендә урта гомуми белем бирү мәктәбенең рус төркемендә укучылар өчен татар теленнән үткәрелә торган муниципаль олимпиаданың биремнәр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  <w:t>7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нче сыйныф, 201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  <w:t>9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/2020 уку ел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color w:val="FF0000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Максимальный балл –  106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Время выполнения – 150 минут 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/>
          <w:b/>
          <w:i/>
          <w:sz w:val="28"/>
          <w:szCs w:val="28"/>
          <w:lang w:val="tt-RU"/>
        </w:rPr>
      </w:r>
    </w:p>
    <w:p>
      <w:pPr>
        <w:pStyle w:val="Style16"/>
        <w:spacing w:before="0" w:after="0"/>
        <w:ind w:hanging="0"/>
        <w:jc w:val="center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Устная часть</w:t>
      </w:r>
    </w:p>
    <w:p>
      <w:pPr>
        <w:pStyle w:val="Style16"/>
        <w:spacing w:before="0" w:after="0"/>
        <w:ind w:hanging="0"/>
        <w:jc w:val="both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</w:r>
    </w:p>
    <w:p>
      <w:pPr>
        <w:pStyle w:val="Style16"/>
        <w:spacing w:before="0" w:after="0"/>
        <w:ind w:hanging="0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1. Составьте текст и расскажите (максимальное колчество баллов – 20). </w:t>
      </w:r>
    </w:p>
    <w:p>
      <w:pPr>
        <w:pStyle w:val="Style16"/>
        <w:spacing w:before="0" w:after="0"/>
        <w:ind w:hanging="0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Style16"/>
        <w:spacing w:lineRule="auto" w:line="360" w:before="0" w:after="0"/>
        <w:ind w:hanging="0"/>
        <w:jc w:val="both"/>
        <w:rPr>
          <w:color w:val="000000"/>
          <w:sz w:val="28"/>
          <w:szCs w:val="28"/>
          <w:shd w:fill="FFFFFF" w:val="clear"/>
          <w:lang w:val="tt-RU"/>
        </w:rPr>
      </w:pPr>
      <w:r>
        <w:rPr/>
        <w:drawing>
          <wp:inline distT="0" distB="0" distL="0" distR="0">
            <wp:extent cx="4920615" cy="285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061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hanging="0"/>
        <w:jc w:val="both"/>
        <w:rPr>
          <w:b/>
          <w:b/>
          <w:i/>
          <w:i/>
          <w:sz w:val="28"/>
          <w:szCs w:val="28"/>
          <w:lang w:val="tt-RU"/>
        </w:rPr>
      </w:pPr>
      <w:r>
        <w:rPr>
          <w:color w:val="000000"/>
          <w:sz w:val="28"/>
          <w:szCs w:val="28"/>
          <w:shd w:fill="FFFFFF" w:val="clear"/>
          <w:lang w:val="tt-RU"/>
        </w:rPr>
        <w:t>Олимпиадада катнашучы укучының телдән сөйләмен югары балл белән бәяләү өчен төп таләпләр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Укучы, рәсемгә нигезләнеп, теманы дөрес билгеләгән, макс. </w:t>
      </w: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 xml:space="preserve">1 б.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Коммуникатив бурычны дөрес аңлый, макс. </w:t>
      </w: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 xml:space="preserve">1 б.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Укучы төзегән текст бербөтен һәм композицион төзек, (кереш, төп өлеш, йомгак) макс. </w:t>
      </w: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 xml:space="preserve">2 б.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Текст эзлекле, макс. </w:t>
      </w: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 xml:space="preserve">1 б.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Мәгънәви бөтенлеккә ия,  макс. </w:t>
      </w: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 xml:space="preserve">2 б.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Логик хаталар юк, макс. </w:t>
      </w: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 xml:space="preserve">1 б.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Сүзлек запасы бай, макс</w:t>
      </w: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>. 3 б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Грамматик формаларны урынлы һәм дөрес куллана, макс. </w:t>
      </w: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 xml:space="preserve">2 б.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Сөйләмендә сурәтләү чараларын (чагыштырулар, эпитетлар, метафоралар һ.б.) куллана, макс. </w:t>
      </w: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 xml:space="preserve">2 б.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Сөйләме эмоциональ, макс. </w:t>
      </w: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 xml:space="preserve">2 б.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Комиссия биргән сорауларны дөрес аңлап, тулы җаваплар бирә, макс. </w:t>
      </w: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 xml:space="preserve">2 б. </w:t>
      </w:r>
      <w:bookmarkStart w:id="0" w:name="_GoBack"/>
      <w:bookmarkEnd w:id="0"/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Диалогик сөйләмгә күчә, макс</w:t>
      </w: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>. 1 б.</w:t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/>
          <w:b/>
          <w:i/>
          <w:sz w:val="28"/>
          <w:szCs w:val="28"/>
          <w:lang w:val="tt-RU"/>
        </w:rPr>
      </w:r>
    </w:p>
    <w:p>
      <w:pPr>
        <w:pStyle w:val="Style16"/>
        <w:spacing w:before="0" w:after="0"/>
        <w:ind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исьменная часть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Прочитайте текст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</w:rPr>
        <w:t>найдите пропущенное слово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, ответьте на вопросы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Матур безнең авылларыбыз табигате! Һәркайсы я инеш, я елга, я күл буена утырган. Безнең бабаларыбыз тормыш тәҗрибәсен туплаган акыллы кешеләр булганнар: ______________ күз карасыдай саклаганнар. Күбесен хәтта изге ______________ дип тә йөрткәннәр. Изге _______ дигәч тә, әллә нинди илаһи көчкә ия икән дип уйламагыз тагын. ________ суының минераль тозларга бай булуын, сәламәтлек өчен шифалы матдәләрне үз суында күп туплавын искә төшерегез. Алар бит җир астыннан чыга. Туган ягын сагынып каткан кеше өчен үз ягының салкын  ___________ су алып эчү дә кадерле бит!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6428"/>
        <w:gridCol w:w="1560"/>
        <w:gridCol w:w="1099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№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Макс.кол-во баллов - 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Баллы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.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Текст нәрсә турында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.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Бабаларыбыз аларны ничек саклаганнар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.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Бабаларыбыз нинди булган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4.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Аның суы нинди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5.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Ул кемнәр өчен кадерле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6.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Аларны ничек саклыйлар? Шул турыда 3 җөмлә төзеп яз. ____________________________________________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_________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_________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_________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ind w:firstLine="624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2. Допиши окончания слов в предложения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922"/>
        <w:gridCol w:w="1260"/>
        <w:gridCol w:w="90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№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Пред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Мак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кол-во баллов - 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Балл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.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  <w:lang w:val="tt-RU"/>
              </w:rPr>
              <w:t>Тиздән Яңа ел җитә, ә Яңа ел_____ мандарин______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  <w:u w:val="single"/>
                <w:shd w:fill="FFFFFF" w:val="clear"/>
                <w:lang w:val="tt-RU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  <w:lang w:val="tt-RU"/>
              </w:rPr>
              <w:t>башка күз алдына да китереп булмый.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.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  <w:lang w:val="tt-RU"/>
              </w:rPr>
              <w:t>Әлбәттә, мандарин____ элеккеге сыман дефицит юк, ул ниндидер экзотик җиләк-җимеш булудан күптән туктады, тик шулай да, безнең өчен мандарин Яңа ел______ бер матур чагылыш_____булуын дәвам итә.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.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  <w:lang w:val="tt-RU"/>
              </w:rPr>
              <w:t>Тик табиблар мандарин_______ кирәгеннән артык ашау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  <w:shd w:fill="FFFFFF" w:val="clear"/>
                <w:lang w:val="tt-RU"/>
              </w:rPr>
              <w:t>______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  <w:lang w:val="tt-RU"/>
              </w:rPr>
              <w:t xml:space="preserve"> организм өчен зыян______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  <w:shd w:fill="FFFFFF" w:val="clear"/>
                <w:lang w:val="tt-RU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  <w:lang w:val="tt-RU"/>
              </w:rPr>
              <w:t>турында кисәтә.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4.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tt-RU"/>
              </w:rPr>
              <w:t>Табиблар тәүлек______ дүрт мандарин______ артык ашамаска киңәш итә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5.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Мондый күләм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tt-RU"/>
              </w:rPr>
              <w:t>_____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(аллергия булмаган очрак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tt-RU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) ул организм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tt-RU"/>
              </w:rPr>
              <w:t>_____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файда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tt-RU"/>
              </w:rPr>
              <w:t>_____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гына булача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6.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Мандарин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tt-RU"/>
              </w:rPr>
              <w:t>______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алорий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tt-RU"/>
              </w:rPr>
              <w:t>_____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күп түгел, ул С витамин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tt-RU"/>
              </w:rPr>
              <w:t xml:space="preserve">______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һәм микроэлемент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tt-RU"/>
              </w:rPr>
              <w:t>________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ба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>
          <w:trHeight w:val="51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7.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tt-RU"/>
              </w:rPr>
              <w:t>Кирәгеннән артык ашаган очрак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  <w:lang w:val="tt-RU"/>
              </w:rPr>
              <w:t xml:space="preserve">____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tt-RU"/>
              </w:rPr>
              <w:t>аллергия һәм ашкайнату система________ ялкынсыну барлыкка килергә мөмкин.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8.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tt-RU"/>
              </w:rPr>
              <w:t>Шулай ук, табиблар мандарин_________ юып ашарга киңәш итә, чөнки аларны корткыч__________ саклар өчен һәм саклану вакыт______ озайту өчен зыянлы матдә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  <w:lang w:val="tt-RU"/>
              </w:rPr>
              <w:t>________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tt-RU"/>
              </w:rPr>
              <w:t xml:space="preserve"> белән эшкәртәләр.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3. Допишите пропущенное слова в следующих пословца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102"/>
        <w:gridCol w:w="1260"/>
        <w:gridCol w:w="96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№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Предл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Макс.кол-во баллов - 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Балл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1.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Кешегә ____________(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нәрсә?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)  казысаң, үзең төшәрсең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2.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елең ни әйтсә, колагың шуны __________(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нишләр?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3.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Ятып калганчы, _____________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 xml:space="preserve">(нишләп?)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ка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4.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______________(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нәрсә?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) Төмәнгә илтә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5.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Җәй ________________(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нишләсәң?),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кыш ашарсың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tt-RU"/>
        </w:rPr>
        <w:t>4. Прочитайте текст и вставьте нужны слова</w:t>
      </w:r>
      <w:r>
        <w:rPr>
          <w:rFonts w:cs="Times New Roman" w:ascii="Times New Roman" w:hAnsi="Times New Roman"/>
          <w:sz w:val="28"/>
          <w:szCs w:val="28"/>
          <w:shd w:fill="FFFFFF" w:val="clear"/>
          <w:lang w:val="tt-RU"/>
        </w:rPr>
        <w:t xml:space="preserve"> (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  <w:lang w:val="tt-RU"/>
        </w:rPr>
        <w:t>максимальное количество баллов – 11)</w:t>
      </w:r>
      <w:r>
        <w:rPr>
          <w:rFonts w:cs="Times New Roman" w:ascii="Times New Roman" w:hAnsi="Times New Roman"/>
          <w:sz w:val="28"/>
          <w:szCs w:val="28"/>
          <w:shd w:fill="FFFFFF" w:val="clear"/>
          <w:lang w:val="tt-RU"/>
        </w:rPr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3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uto" w:line="360" w:before="0" w:after="0"/>
              <w:ind w:firstLine="709"/>
              <w:jc w:val="both"/>
              <w:rPr/>
            </w:pPr>
            <w:r>
              <w:rPr>
                <w:sz w:val="28"/>
                <w:szCs w:val="28"/>
                <w:lang w:val="tt-RU"/>
              </w:rPr>
              <w:t>Һәр кешенең ________ яхшырак _______ тапкан музыкасы бар: кемдер классика, _______ рок ярата, _______ кайберәүләргә халык көйләре якын. Музыканың баш миенә тәэсире ___________ өйрәнелә. Билгеле ки, яраткан музыканы тыңлау кешенең баш миендә дофамин гормоннары эшләнеп чыгуга сәбәп була, _________ организм тәмле _______ ашаганда, рәхәтләнеп киерелгәндә, яраткан песиеңне сыйпаганда ________ реакцияне кичерә. Дофамин табигый рәвештә позитив халәтләр вакытында ________ зур күләмдә бүленеп чыга. Нәрсә ошый, нәрсә ошамый – _________ баш мие ничек белә _________?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икшеренүчеләр Монреаль неврология институтында эшләүче Роберт Заторре җитәкчелегендә __________ тикшеренү эшен үткәрәләр. Музыкаль зәвыкларын __________ хәбәр иткән 18-37 яшьтәге унтугыз кешегә (10 хатын-кыз, 9 ир-ат), 60 музыкаль трекны тыңлап, бәя бирергә кушалар. Иң мөһиме __________: әлеге кешеләр бу җырларны беренче ___________ тыңлаганнар. Тәҗрибәдә катнашучылар бу җырларны аукцион рәвешендә бәяләргә ________ булганнар: алар үзләренә ошаган җыр ________ үз кесәләреннән акча түлиләр шул ________ җырлар кергән җыентыкны алалар. Тәҗрибә барышында _________ катнашучыны функциональ МРТ аппараты тикшергән, тикшеренүчеләр һәр кешенең баш миенең _________ бер җырдан ничек тәэсирләнүен күреп торганнар. __________ җыр 30 секунд озынлыгында _________ булса да, баш мие кайсы җырның ошавын билгеләп куйган. 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 xml:space="preserve">ә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 xml:space="preserve">сыман һәрбер алдан шул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 xml:space="preserve">бик түбәндәге билгеле тиеш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 xml:space="preserve">кемдер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өчен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 xml:space="preserve">итеп 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дип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shd w:fill="FFFFFF" w:val="clear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үзе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shd w:fill="FFFFFF" w:val="clear"/>
                <w:lang w:val="tt-RU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 xml:space="preserve">моны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 xml:space="preserve">соң тапкыр гына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 xml:space="preserve">һәм күптән һәр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ягън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shd w:fill="FFFFFF" w:val="clear"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shd w:fill="FFFFFF" w:val="clear"/>
                <w:lang w:val="tt-RU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tt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5. Переведите на татарский язык и запишите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6254"/>
        <w:gridCol w:w="1528"/>
        <w:gridCol w:w="1305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№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Предл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Макс.кол-во баллов - 1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Баллы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вы по специальност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Он учится с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довольств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Мо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сы спеш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4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зжайте, когда захоти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5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Дорогие соотечественники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6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Вы меня удивляе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7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чёт – 2:1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8. 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Какие у вас есть национальные блюд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6. Найдите по описанию слово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.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922"/>
        <w:gridCol w:w="1440"/>
        <w:gridCol w:w="108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№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Пред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Макс.кол-во баллов - 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Балл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.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____________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– энҗе яки сәйлән белән чигелеп, бәрхеттән тегелгән, маңгай турысына киелә торган хатын кыз баш киеме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.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____________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– табигате белән кояшка охшаш һәм кызу газлардан торган, төнен гад күзгә якты нокта булып күренә торган ерактагы күк җисем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.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____________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– әйберләрне билгеле бер урында урнаштыру, җыйнаклылык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4.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____________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– кемне яки нәрсәне дә булса хәтердән чыгару, искә төшермәү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5.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 xml:space="preserve">____________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– югарыга таба хәрәкәт итү, күтәрелү.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6.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___________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– җиңелчә салкы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7. Напишите пропущенные реплики в диалогах. </w:t>
      </w:r>
    </w:p>
    <w:tbl>
      <w:tblPr>
        <w:tblW w:w="9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267"/>
        <w:gridCol w:w="849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Диалог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Мак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кол-во баллов - 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Баллы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Гафу итегез, Шаляпин фестиваленә билетлар бармы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______________________________________________ 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________________________________________________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Бар. ___________________________________________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Тугызынчы рәткә бирегез әле.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Сиңа кичәге спектакль ошадымы?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________. ______________________________________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______________________________________________!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Салих Сәйдәшев язган бит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______________________________________________?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Әйе, мин бит сәнгать мәктәбендә укыйм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______________________________________________?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абигать күренешләрен ясарга яратам, бигрәк тә авыл пейзажын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______________________________________________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____________. Кичә бардык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Анда нинди күргәзмәләр бар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______________________________________________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Бүген пре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ь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ера. _________________________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______________________________________________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Бию п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әр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. ________________________________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Әйдә, барабыз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______________________________________________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8. Напишите значение фразеологизма на татарском язык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6254"/>
        <w:gridCol w:w="1528"/>
        <w:gridCol w:w="1305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№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Фразеологизмы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Макс.кол-во баллов - 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Баллы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tt-RU"/>
              </w:rPr>
              <w:t>күзгә төтен җибәрү – ________________________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tt-RU"/>
              </w:rPr>
              <w:t xml:space="preserve">чебеннән фил ясау –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  <w:lang w:val="tt-RU"/>
              </w:rPr>
              <w:t>________________________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tt-RU"/>
              </w:rPr>
              <w:t xml:space="preserve">түбәсе күккү тию –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  <w:lang w:val="tt-RU"/>
              </w:rPr>
              <w:t>_________________________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4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tt-RU"/>
              </w:rPr>
              <w:t xml:space="preserve">җил куу –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  <w:lang w:val="tt-RU"/>
              </w:rPr>
              <w:t>________________________________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5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tt-RU"/>
              </w:rPr>
              <w:t xml:space="preserve">авыз турсайту –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9. Составьте 5 предложений о своем любимом театре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172"/>
        <w:gridCol w:w="1528"/>
        <w:gridCol w:w="1305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№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Предлож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Макс.кол-во баллов - 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Балл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.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.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.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4.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5.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Красная строка Знак"/>
    <w:qFormat/>
    <w:rPr>
      <w:rFonts w:eastAsia="Calibri"/>
      <w:sz w:val="24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расная строка"/>
    <w:basedOn w:val="TextBody"/>
    <w:qFormat/>
    <w:pPr>
      <w:widowControl w:val="false"/>
      <w:autoSpaceDE w:val="false"/>
      <w:spacing w:lineRule="auto" w:line="240"/>
      <w:ind w:firstLine="210"/>
    </w:pPr>
    <w:rPr>
      <w:rFonts w:ascii="Times New Roman" w:hAnsi="Times New Roman" w:eastAsia="Calibri" w:cs="Times New Roman"/>
      <w:sz w:val="24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1:18:00Z</dcterms:created>
  <dc:creator>гульнара</dc:creator>
  <dc:description/>
  <cp:keywords/>
  <dc:language>en-US</dc:language>
  <cp:lastModifiedBy>Munira2</cp:lastModifiedBy>
  <cp:lastPrinted>2019-12-13T09:49:00Z</cp:lastPrinted>
  <dcterms:modified xsi:type="dcterms:W3CDTF">2019-12-18T16:22:00Z</dcterms:modified>
  <cp:revision>31</cp:revision>
  <dc:subject/>
  <dc:title>Рус телендә урта гомуми белем бирү мәктәбенең укучылар төркемендә укучылар өчен татар теленнән үткәрелә торган республика олимпиадасының биремнәре</dc:title>
</cp:coreProperties>
</file>